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ami funkcjonowania programu finansowo-księgowego na przykładzie Comarch ERP Optim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 zasady funkcjonowania programu finansowo-księgowego – Comarch ERP Optim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jestrować i rozliczać zdarzenia gospodarcze w ewidencjach dodatk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księgować zdarzenia  gospodarcze 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gólna charakterystyka systemu finansowo-księgowego Comarch ERP Optima. Konfiguracja nowej firmy. Tworzenie kategorii ogólnych i szczegółowych kosztów i przycho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omadzenie danych słownikowych kontrahentów, banków i urzęd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jestry i raporty kasowo-bankowe. Rozliczenia kasowo-bankowe. Kompensata zapisów kasowo-ba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Księga Handlowa: tworzenie i modyfikacja planu kont,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u Handel: zapisy magazynowe, faktury sprzedaży, faktury zakupu, dokumenty obrotu magazynowego, rozliczenia finansowe z dostawcami i odbiorc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Comarch ERP Optima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Księgowość w Comarch ERP Optima Księga Handlowa - Rozliczenia </w:t>
              <w:br/>
              <w:t>z kontrahentami i urzędami, Comarch ERP Optima, Kraków 2020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ocesy logistyczne w Comarch ERP Optima Handel, Comarch ERP Optima, Kraków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0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4T13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